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18¼,l½@22&amp;23 ds vUrxZr 1236 ux </w:t>
        <w:br/>
      </w:r>
      <w:r>
        <w:rPr>
          <w:sz w:val="28"/>
          <w:szCs w:val="30"/>
        </w:rPr>
        <w:t>11 dsoh</w:t>
      </w:r>
      <w:r>
        <w:rPr>
          <w:bCs/>
          <w:sz w:val="28"/>
          <w:szCs w:val="28"/>
        </w:rPr>
        <w:t xml:space="preserve"> Vh0oh0,e0 dsVsxjh ¼lh½ ehVj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>A /kjksgj jkf'k :0 3]46]080 rFkk fufonk fnukad 14-11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0"/>
          <w:szCs w:val="28"/>
        </w:rPr>
      </w:pPr>
      <w:r>
        <w:rPr>
          <w:rFonts w:eastAsia="Calibri"/>
          <w:sz w:val="40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1236 nos. 11 KV TVM Cat (C) Meter against tender specification no. PVVNL-MT/COM/18(s)/22-23. EMD is Rs. 3,46,080 the tender is to be submitted by 14:00 hrs of 14.11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60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60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10-28T05:06:00Z</dcterms:modified>
  <cp:revision>927</cp:revision>
  <dc:subject/>
  <dc:title>if'pekapy fo|qr forj</dc:title>
</cp:coreProperties>
</file>